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82335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15635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05259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